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 по лоту № 4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г.Бор, п. Октябрьский, ул. Комсомольская, д.6, 7, 13; г. Бор, п. Октябрьский, ул. Лесная, д.3,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г. Бор, п. Октябрьский, ул.Пролетарская, д.24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председатель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еститель главы администрации, начальник Управления ЖКХ и благоустройства администрации городского округа г.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.директора департамента имущественных и земельных отношений администрации городского округа г.Бор-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отдела жилищного фонда и благоустройства Управления ЖКХ администрации городского округа г.Бор- О.М.Гурьяшов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Бор — С.В.Сухаре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-юрист Управления ЖКХ администрации городского округа г.Бор- И.А.Корзина;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  <w:bCs/>
          <w:sz w:val="24"/>
          <w:u w:val="single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  <w:u w:val="single"/>
        </w:rPr>
        <w:t>–Т.В.Чабоня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Заместитель председателя Совета депутатов городского округа г.Бор- В.А.Леднев (по согласованию);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Депутат Совета депутатов городского округа г.Бор- А.А.Голубин (по согласованию).</w:t>
      </w:r>
      <w:r>
        <w:rPr>
          <w:rFonts w:eastAsia="Courier New CYR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____7____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i/>
          <w:i/>
          <w:szCs w:val="20"/>
        </w:rPr>
      </w:pPr>
      <w:r>
        <w:rPr>
          <w:rFonts w:eastAsia="Courier New CYR" w:cs="Times New Roman" w:ascii="Times New Roman" w:hAnsi="Times New Roman"/>
          <w:i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1.___ ООО УК «Волга-Бор»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</w:t>
      </w:r>
      <w:r>
        <w:rPr>
          <w:rFonts w:eastAsia="Courier New CYR" w:cs="Times New Roman" w:ascii="Times New Roman" w:hAnsi="Times New Roman"/>
          <w:i/>
          <w:sz w:val="22"/>
          <w:szCs w:val="22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 Допущен к участию в конкурсе 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ах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Г.Ворошило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>Зам.председателя комиссии: 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С.В.Сухарева/</w:t>
      </w:r>
      <w:r>
        <w:rPr>
          <w:rFonts w:eastAsia="Courier New CYR" w:cs="Times New Roman" w:ascii="Times New Roman" w:hAnsi="Times New Roman"/>
          <w:sz w:val="24"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Б.Чабонян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И.А.Корзин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В.А.Леднев 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О.М.Гурьяшов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и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06" __июня__ 2016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User</cp:lastModifiedBy>
  <cp:lastPrinted>2014-09-29T08:24:00Z</cp:lastPrinted>
  <dcterms:modified xsi:type="dcterms:W3CDTF">2016-06-06T12:50:00Z</dcterms:modified>
  <cp:revision>14</cp:revision>
  <dc:subject/>
  <dc:title/>
</cp:coreProperties>
</file>